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GB"/>
        </w:rPr>
        <w:t>***Blackboard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***ALBIA 2000: http://members.aol.com/albia2000/creatures/index.html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||| NEWS ||| CREATURES2 ||| NEW COBS! ||| NEW NORNS |||  STOR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||| THE FIRST EVER NORN SITCOM ||| DARK JEDI NORN ||| +MORE ||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ALBIA2000@AOL.Com = Alastair Magg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o  use this .cob, copy the .spr file into your creatures/images directory and the .cob file and the .rcb file into the creatures root director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As requested, I've created a blackboard for your Norns to "draw" on, with a selection of 11 different possible messages to display, your Norns will be rewarded with a decrease in boredom, need for pleasure, tiredness and sleepines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his cob will inject a blackboard under the temp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COB CREATED BY: Alastair Maggs (Me :) - Ali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GRAPHICS CREATED BY: Alastair Magg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Blackboard: 2, 8, 269 &amp; 2, 12 ,25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Al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***ALBIA 2000: http://members.aol.com/albia2000/creatures/index.html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||| NEWS ||| CREATURES2 ||| NEW COBS! ||| NEW NORNS |||  STOR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||| THE FIRST EVER NORN SITCOM ||| DARK JEDI NORN ||| +MORE ||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ALBIA2000@AOL.Com = Alastair Magg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